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95800979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57619874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